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12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3.1- Ενίσχυση της συμμετοχής των ατόμων που πλήττονται από φτώχεια και κοινωνικό αποκλεισμό στην αγορά εργασία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άση 9.i.2: Κατάρτιση μακροχρόνια ανέργων, με πρακτική άσκη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70"/>
        <w:gridCol w:w="3169"/>
        <w:gridCol w:w="4427"/>
        <w:gridCol w:w="2134"/>
        <w:gridCol w:w="1607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Εξετάζεται εάν ο φορέας που υποβάλλει την πρόταση εμπίπτει στους δυνητικούς δικαιούχους που ορίζονται στην Πρόσκληση, συμπεριλαμβανομένων και εκείνων μέσω προγραμματικής σύμβασης</w:t>
            </w:r>
            <w:r>
              <w:rPr>
                <w:rFonts w:cs="Calibri"/>
                <w:sz w:val="18"/>
                <w:szCs w:val="18"/>
              </w:rPr>
              <w:t xml:space="preserve">– συμφωνητικού </w:t>
            </w:r>
            <w:r>
              <w:rPr>
                <w:sz w:val="18"/>
                <w:szCs w:val="18"/>
              </w:rPr>
              <w:t>συνεργασία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τα οποία πρέπει να προσδιορίζονται στην Πρόσκληση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Δεν υφίσταται πλέον αίτηση χρηματοδότησης. Έχει αντικατασταθεί  από την  ηλεκτρονική υποβολή του ΤΔΠ στο ΟΠΣ.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 και υπογεγραμμέν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Λοιπά στοιχεία, όπως τυχόν, μελέτες, διοικητικές πράξεις, προγραμματικές συμβάσεις κλπ.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Χωροθέτηση Πρόσκλησης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Εξετάζεται αν εξασφαλίζεται η κάλυψη όλης της Περιφέρειας σε επίπεδο Περιφερειακής Ενότητα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περιλαμβάνεται στην ηλεκτρονική υποβολή πρότασης στο ΟΠΣ)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Times New Roman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Times New Roman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(περιλαμβάνεται στην ηλεκτρονική υποβολή πρότασης στο ΟΠΣ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περιλαμβάνεται στην ηλεκτρονική υποβολή πρότασης στο ΟΠΣ)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αι/όχ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Η πράξη να λαμβάνει την τιμή ΝΑΙ σε όλα τα κριτήρια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38:00Z</dcterms:created>
  <dc:creator>ktourlouki</dc:creator>
  <dc:description/>
  <cp:keywords/>
  <dc:language>en-US</dc:language>
  <cp:lastModifiedBy>ΞΥΓΚΟΥ ΣΤΑΜΑΤΙΝΑ</cp:lastModifiedBy>
  <dcterms:modified xsi:type="dcterms:W3CDTF">2019-01-23T13:13:00Z</dcterms:modified>
  <cp:revision>23</cp:revision>
  <dc:subject/>
  <dc:title>ΕΛΕΓΧΟΣ ΣΥΜΒΑΤΟΤΗΤΑΣ ΑΠΟ ΤΟ ΣΥΣΤΗΜΑ</dc:title>
</cp:coreProperties>
</file>